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4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Isikliku kasutusõiguse seadmine Märjamaa metskond 202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Märjamaa metskond 36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Jaanus Kaldoja esitas 10.07.2025 taotluse nr 25.07-3 isikliku kasutusõiguse seadmiseks Elektrilevi OÜ kasuks riigile kuuluvatele Rapla maakonnas Märjamaa vallas Nõmmeotsa külas olevale Märja maa metskond 202 kinnisasjale (katastritunnus 50201:001:0622) ja Haimre külas olevale Märjamaa metskond 36 kinnisasjale (katastritunnus 50201:001:0475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Selektor Projekt OÜ poolt koostatud projekti </w:t>
      </w:r>
      <w:r>
        <w:rPr>
          <w:i/>
          <w:iCs/>
          <w:szCs w:val="24"/>
        </w:rPr>
        <w:t xml:space="preserve">nr MA17446-2 „Riigitee nr 4 Tallinn Pärnu-Ikla (E67) km 62,2 - 70,2 Päädeva-Haimre lõigu 2+2 sõidurajaga maantee ehitusprojekt” </w:t>
      </w:r>
      <w:r>
        <w:rPr>
          <w:szCs w:val="24"/>
        </w:rPr>
        <w:t xml:space="preserve">elluviimiseks. Töö raames kavandatakse Märjamaa metskond 202 kinnisasjale ehitada 10 kV ja 0,4 kV pingega elektrimaakaabelliin ning Märjamaa metskond 36 kinnisasjale ehitada 10 kV pingega elektrimaakaabelliin.  Elektrimaakaabelliin nimetatud edaspidi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07.07.2025 kirjaga 3-1.1/2025/363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590550,</w:t>
      </w:r>
      <w:r>
        <w:rPr>
          <w:szCs w:val="24"/>
        </w:rPr>
        <w:t xml:space="preserve"> riigi kinnisvararegistri objekti kood KV54588, katastritunnus 50201:001:0622, sihtotstarve maatulundusmaa, asukoht Rapla maakond, Märjamaa vald, Nõmmeotsa küla, </w:t>
      </w:r>
      <w:r>
        <w:rPr>
          <w:i/>
          <w:iCs/>
          <w:szCs w:val="24"/>
          <w:u w:val="single"/>
        </w:rPr>
        <w:t>Märjamaa metskond 202,</w:t>
      </w:r>
      <w:r>
        <w:rPr>
          <w:szCs w:val="24"/>
        </w:rPr>
        <w:t xml:space="preserve"> pindala 62642 m². Koormatava ala pindala on </w:t>
      </w:r>
      <w:r>
        <w:rPr>
          <w:i/>
          <w:iCs/>
          <w:szCs w:val="24"/>
        </w:rPr>
        <w:t>42 m²</w:t>
      </w:r>
      <w:r>
        <w:rPr>
          <w:szCs w:val="24"/>
        </w:rPr>
        <w:t xml:space="preserve"> ja asukoht on näidatud piiratud asjaõiguste ruumiandmete infosüsteemis ruumiandmete tunnusega ID 870662 ning mille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372950,</w:t>
      </w:r>
      <w:r>
        <w:rPr>
          <w:szCs w:val="24"/>
        </w:rPr>
        <w:t xml:space="preserve"> riigi kinnisvararegistri objekti kood KV2855, katastritunnus 50201:001:0475, sihtotstarve maatulundusmaa, asukoht Rapla maakond, Märjamaa vald, Haimre küla, </w:t>
      </w:r>
      <w:r>
        <w:rPr>
          <w:i/>
          <w:iCs/>
          <w:szCs w:val="24"/>
          <w:u w:val="single"/>
        </w:rPr>
        <w:t>Märjamaa metskond 36,</w:t>
      </w:r>
      <w:r>
        <w:rPr>
          <w:szCs w:val="24"/>
        </w:rPr>
        <w:t xml:space="preserve"> pindala 2390276 m². Koormatava ala pindala on </w:t>
      </w:r>
      <w:r>
        <w:rPr>
          <w:i/>
          <w:iCs/>
          <w:szCs w:val="24"/>
        </w:rPr>
        <w:t>34 m²</w:t>
      </w:r>
      <w:r>
        <w:rPr>
          <w:szCs w:val="24"/>
        </w:rPr>
        <w:t xml:space="preserve"> ja asukoht on näidatud piiratud asjaõiguste ruumiandmete infosüsteemis ruumiandmete tunnusega ID 870665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07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8-14T07:38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